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28575" distR="28575" simplePos="0" locked="0" layoutInCell="0" allowOverlap="1" relativeHeight="2">
                <wp:simplePos x="0" y="0"/>
                <wp:positionH relativeFrom="page">
                  <wp:posOffset>7039610</wp:posOffset>
                </wp:positionH>
                <wp:positionV relativeFrom="paragraph">
                  <wp:posOffset>-50800</wp:posOffset>
                </wp:positionV>
                <wp:extent cx="3154045" cy="1205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045" cy="120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7"/>
                            </w:tblGrid>
                            <w:tr>
                              <w:trPr>
                                <w:trHeight w:val="1028" w:hRule="atLeast"/>
                              </w:trPr>
                              <w:tc>
                                <w:tcPr>
                                  <w:tcW w:w="49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даток 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 рішення пленарного засіданн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двадцять третьої сесії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бласної ради сьомого склика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2018 №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851" w:hanging="851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35pt;height:94.95pt;mso-wrap-distance-left:2.25pt;mso-wrap-distance-right:2.25pt;mso-wrap-distance-top:0pt;mso-wrap-distance-bottom:0pt;margin-top:-4pt;mso-position-vertical-relative:text;margin-left:554.3pt;mso-position-horizontal-relative:page">
                <v:fill opacity="0f"/>
                <v:textbox inset="0in,0in,0in,0in">
                  <w:txbxContent>
                    <w:tbl>
                      <w:tblPr>
                        <w:tblW w:w="49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7"/>
                      </w:tblGrid>
                      <w:tr>
                        <w:trPr>
                          <w:trHeight w:val="1028" w:hRule="atLeast"/>
                        </w:trPr>
                        <w:tc>
                          <w:tcPr>
                            <w:tcW w:w="496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даток 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 рішення пленарного засідан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вадцять третьої сесії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ласної ради сьомого склика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2018 №             </w:t>
                            </w:r>
                          </w:p>
                          <w:p>
                            <w:pPr>
                              <w:pStyle w:val="Normal"/>
                              <w:ind w:left="851" w:hanging="851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зрахунок тарифів на теплову енергію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без податку на додану вартість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212"/>
        <w:gridCol w:w="1037"/>
        <w:gridCol w:w="1131"/>
        <w:gridCol w:w="1355"/>
        <w:gridCol w:w="1355"/>
        <w:gridCol w:w="1355"/>
        <w:gridCol w:w="1358"/>
      </w:tblGrid>
      <w:tr>
        <w:trPr>
          <w:trHeight w:val="375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/п</w:t>
            </w:r>
          </w:p>
        </w:tc>
        <w:tc>
          <w:tcPr>
            <w:tcW w:w="6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йменування показник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Одиниці виміру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арні та середньозва-жені показники</w:t>
            </w:r>
          </w:p>
        </w:tc>
        <w:tc>
          <w:tcPr>
            <w:tcW w:w="5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отреби споживачів</w:t>
            </w:r>
          </w:p>
        </w:tc>
      </w:tr>
      <w:tr>
        <w:trPr>
          <w:trHeight w:val="18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лігійних організацій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их устано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их споживачів</w:t>
            </w:r>
          </w:p>
        </w:tc>
      </w:tr>
      <w:tr>
        <w:trPr>
          <w:trHeight w:val="7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18"/>
                <w:szCs w:val="18"/>
              </w:rPr>
              <w:t>Тариф на виробництво теплової енергії, у тому числі: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/Гка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18"/>
                <w:szCs w:val="18"/>
              </w:rPr>
              <w:t>повна планована собівартість виробництва теплової енергії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/Гка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18"/>
                <w:szCs w:val="18"/>
              </w:rPr>
              <w:t xml:space="preserve">витрати на відшкодування втрат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с. грн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18"/>
                <w:szCs w:val="18"/>
              </w:rPr>
              <w:t>планований прибут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/Гка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иф на транспортування теплової енергії, у тому числі: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/Гка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18"/>
                <w:szCs w:val="18"/>
              </w:rPr>
              <w:t>повна планована собівартість транспортування теплової енергії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/Гка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18"/>
                <w:szCs w:val="18"/>
              </w:rPr>
              <w:t xml:space="preserve">витрати на відшкодування втрат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с. грн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18"/>
                <w:szCs w:val="18"/>
              </w:rPr>
              <w:t>планований прибут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/Гка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иф на  постачання  теплової енергії, у тому числі: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/Гка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18"/>
                <w:szCs w:val="18"/>
              </w:rPr>
              <w:t>повна планована  собівартість  постачання теплової енергії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/Гка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18"/>
                <w:szCs w:val="18"/>
              </w:rPr>
              <w:t xml:space="preserve">витрати на відшкодування втрат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с. грн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18"/>
                <w:szCs w:val="18"/>
              </w:rPr>
              <w:t>планований прибут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/Гка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иф на теплову енергію, у тому числі: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/Гка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18"/>
                <w:szCs w:val="18"/>
              </w:rPr>
              <w:t>повна планована  собівартість  теплової енергії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/Гка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18"/>
                <w:szCs w:val="18"/>
              </w:rPr>
              <w:t xml:space="preserve">витрати на відшкодування втрат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с. грн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18"/>
                <w:szCs w:val="18"/>
              </w:rPr>
              <w:t>планований прибут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/Гка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18"/>
                <w:szCs w:val="18"/>
              </w:rPr>
              <w:t>Річні плановані доходи від виробництва, транспортування, постачання теплової енергії, усього, у тому числі: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с. грн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18"/>
                <w:szCs w:val="18"/>
              </w:rPr>
              <w:t>повна планована  собівартість виробництва, транспортування, постачання  теплової енергії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с. грн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18"/>
                <w:szCs w:val="18"/>
              </w:rPr>
              <w:t xml:space="preserve">витрати на відшкодування втрат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с. грн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18"/>
                <w:szCs w:val="18"/>
              </w:rPr>
              <w:t>планований прибуток від виробництва, транспортування, постачання  теплової енергії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с. грн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чні плановані доходи від виробництва, транспортування, постачання теплової енергії без транспортування мережами ліцензіата теплової енергії інших власників, усього, у тому числі: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с. грн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18"/>
                <w:szCs w:val="18"/>
              </w:rPr>
              <w:t>повна планована  собівартість виробництва, транспортування, постачання  теплової енергії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с. грн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трати на відшкодування втрат 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с. грн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422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18"/>
                <w:szCs w:val="18"/>
              </w:rPr>
              <w:t>планований прибуток від виробництва, транспортування, постачання  теплової енергії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с. грн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аний корисний відпуск з мереж ліцензіата теплової енергії власним споживачам та теплової енергії інших власників, у тому числі: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исний відпуск теплової енергії власним споживача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исний відпуск теплової енергії інших власникі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і рентабельності тарифів: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0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виробництво теплової енергії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транспортування теплової енергії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остачання теплової енергії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теплову енергію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8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4939"/>
        <w:gridCol w:w="4939"/>
      </w:tblGrid>
      <w:tr>
        <w:trPr/>
        <w:tc>
          <w:tcPr>
            <w:tcW w:w="4939" w:type="dxa"/>
            <w:tcBorders/>
          </w:tcPr>
          <w:p>
            <w:pPr>
              <w:pStyle w:val="Normal"/>
              <w:rPr/>
            </w:pPr>
            <w:r>
              <w:rPr/>
              <w:t>Керівн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ідпис)</w:t>
            </w:r>
          </w:p>
        </w:tc>
        <w:tc>
          <w:tcPr>
            <w:tcW w:w="493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ініціали, прізвище)</w:t>
            </w:r>
          </w:p>
        </w:tc>
      </w:tr>
      <w:tr>
        <w:trPr/>
        <w:tc>
          <w:tcPr>
            <w:tcW w:w="493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івництва, містобудування 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ітектури та житлово-комунального</w:t>
      </w:r>
    </w:p>
    <w:p>
      <w:pPr>
        <w:pStyle w:val="Normal"/>
        <w:tabs>
          <w:tab w:val="clear" w:pos="708"/>
          <w:tab w:val="left" w:pos="8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подарства Полтавської обласної </w:t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>
          <w:b/>
          <w:sz w:val="28"/>
          <w:szCs w:val="28"/>
        </w:rPr>
        <w:t>державної адміністрації                                                                                                                                            Т.Т. Голб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03" w:gutter="0" w:header="420" w:top="530" w:footer="0" w:bottom="3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5000" w:type="pct"/>
      <w:jc w:val="left"/>
      <w:tblInd w:w="-115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2190"/>
      <w:gridCol w:w="12411"/>
    </w:tblGrid>
    <w:tr>
      <w:trPr/>
      <w:tc>
        <w:tcPr>
          <w:tcW w:w="2190" w:type="dxa"/>
          <w:tcBorders>
            <w:right w:val="single" w:sz="18" w:space="0" w:color="4F81BD"/>
          </w:tcBorders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  <w:tc>
        <w:tcPr>
          <w:tcW w:w="12411" w:type="dxa"/>
          <w:tcBorders>
            <w:left w:val="single" w:sz="18" w:space="0" w:color="4F81BD"/>
          </w:tcBorders>
        </w:tcPr>
        <w:p>
          <w:pPr>
            <w:pStyle w:val="Header"/>
            <w:jc w:val="right"/>
            <w:rPr>
              <w:color w:val="4F81BD"/>
            </w:rPr>
          </w:pPr>
          <w:r>
            <w:rPr/>
            <w:t>Продовження додатка 5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2">
    <w:name w:val=" Знак Знак2"/>
    <w:qFormat/>
    <w:rPr>
      <w:sz w:val="24"/>
      <w:szCs w:val="24"/>
      <w:lang w:val="uk-UA" w:bidi="ar-SA"/>
    </w:rPr>
  </w:style>
  <w:style w:type="character" w:styleId="Rvts9">
    <w:name w:val="rvts9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ysotsky">
    <w:name w:val="Vysotsky"/>
    <w:qFormat/>
    <w:rPr>
      <w:rFonts w:ascii="Arial" w:hAnsi="Arial" w:cs="Arial"/>
      <w:color w:val="000000"/>
      <w:sz w:val="20"/>
      <w:szCs w:val="20"/>
    </w:rPr>
  </w:style>
  <w:style w:type="character" w:styleId="3">
    <w:name w:val=" Знак Знак3"/>
    <w:qFormat/>
    <w:rPr>
      <w:b/>
      <w:bCs/>
      <w:sz w:val="27"/>
      <w:szCs w:val="27"/>
      <w:lang w:val="ru-RU" w:bidi="ar-SA"/>
    </w:rPr>
  </w:style>
  <w:style w:type="character" w:styleId="PageNumber">
    <w:name w:val="Page Number"/>
    <w:basedOn w:val="Style12"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0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ru-RU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4:14:00Z</dcterms:created>
  <dc:creator>Олена В. Кисельова</dc:creator>
  <dc:description/>
  <cp:keywords/>
  <dc:language>en-US</dc:language>
  <cp:lastModifiedBy>Customer</cp:lastModifiedBy>
  <cp:lastPrinted>2018-05-15T14:38:00Z</cp:lastPrinted>
  <dcterms:modified xsi:type="dcterms:W3CDTF">2018-11-20T13:27:00Z</dcterms:modified>
  <cp:revision>14</cp:revision>
  <dc:subject/>
  <dc:title>Продовження додатка 5</dc:title>
</cp:coreProperties>
</file>